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coming a More Skillful Teacher in the Carroll County Public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 February 22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/>
      </w:pPr>
      <w:r>
        <w:rPr>
          <w:b/>
        </w:rPr>
        <w:t>4:30-7:0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Introduction to the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s:  Participants will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 introduced to the content and format of this course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ngage in the process for building our collaborative learning community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lect upon and evaluate the effectiveness of their classroom rules and routines based on standards 10-13 of the CCPS observation and evaluation too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84"/>
        <w:gridCol w:w="3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:30-4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tions,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What makes me unique?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>
          <w:trHeight w:val="5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5-4: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ablishing Ground Rul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- Facilitates</w:t>
            </w:r>
          </w:p>
          <w:p>
            <w:pPr>
              <w:pStyle w:val="Normal"/>
              <w:rPr/>
            </w:pPr>
            <w:r>
              <w:rPr/>
              <w:t>Gina-Records</w:t>
            </w:r>
          </w:p>
        </w:tc>
      </w:tr>
      <w:tr>
        <w:trPr>
          <w:trHeight w:val="35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5-5: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in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nd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llab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inder Organiz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ervation To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p Ou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w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xt~ </w:t>
            </w:r>
            <w:r>
              <w:rPr>
                <w:i/>
              </w:rPr>
              <w:t>Why Didn’t I Learn This in Colle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flective Ros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ign Coach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ki: Overview and Requirement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  <w:t>Wiki-Roby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-5: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5- 5: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You Do …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:50- 6: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mportance of Routin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 out Text ~ Page 22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D36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is Year Next Ye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are “a-ha’s”  with the group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-6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of a First Year Teach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45-7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essment w/Foldabl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18:00Z</dcterms:created>
  <dc:creator>ccps</dc:creator>
  <dc:description/>
  <cp:keywords/>
  <dc:language>en-US</dc:language>
  <cp:lastModifiedBy>ccps</cp:lastModifiedBy>
  <dcterms:modified xsi:type="dcterms:W3CDTF">2011-02-17T19:17:00Z</dcterms:modified>
  <cp:revision>3</cp:revision>
  <dc:subject/>
  <dc:title>Agenda</dc:title>
</cp:coreProperties>
</file>